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度广东省汽车流通行业品牌企业评选活动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优秀汽车经销店总经理）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4"/>
        <w:gridCol w:w="2464"/>
        <w:gridCol w:w="246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参评人填写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评人姓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集团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地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性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汽车行业从业时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营业务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担任店总时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工人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评人手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手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评人专业资格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经销店经营业绩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总营业额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总销售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总营业额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总销售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经销店取得的表彰和荣誉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左右）可另附文件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评人简历及照片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左右）可另附文件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softHyphen/>
            </w:r>
            <w:r>
              <w:rPr>
                <w:sz w:val="24"/>
              </w:rPr>
              <w:softHyphen/>
            </w:r>
            <w:r>
              <w:rPr>
                <w:sz w:val="24"/>
              </w:rPr>
              <w:t>本人</w:t>
            </w:r>
            <w:r>
              <w:rPr>
                <w:sz w:val="24"/>
              </w:rPr>
              <w:t>_________</w:t>
            </w:r>
            <w:r>
              <w:rPr>
                <w:sz w:val="24"/>
              </w:rPr>
              <w:t>（参评人姓名）申请参加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度广东省优秀汽车经销店总经理评选活动，并保证所提供的资料真实可靠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参评人签名：</w:t>
            </w:r>
            <w:r>
              <w:rPr>
                <w:sz w:val="24"/>
              </w:rPr>
              <w:t>_______________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单位意见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我单位推荐员工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（参评人姓名）申请参加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度广东省优秀汽车经销店总经理评选活动。该员工自觉遵守国家法律法规，严格执行行业规范和执业标准，无违规违纪行为，具有良好的职业道德，有较强的事业心和责任感，所提供的资料真实可靠。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推荐单位（盖章）：</w:t>
            </w:r>
            <w:r>
              <w:rPr>
                <w:sz w:val="24"/>
              </w:rPr>
              <w:t>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09320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66" r="-118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/>
      <w:drawing>
        <wp:inline distT="0" distB="0" distL="0" distR="0">
          <wp:extent cx="1480820" cy="476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18" r="-3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4:00Z</dcterms:created>
  <dc:creator>粤汽车流通协会</dc:creator>
  <dc:description/>
  <cp:keywords/>
  <dc:language>en-US</dc:language>
  <cp:lastModifiedBy>User</cp:lastModifiedBy>
  <dcterms:modified xsi:type="dcterms:W3CDTF">2014-12-30T08:49:00Z</dcterms:modified>
  <cp:revision>44</cp:revision>
  <dc:subject/>
  <dc:title>广东省汽车流通行业品牌企业评选</dc:title>
</cp:coreProperties>
</file>