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广东省优秀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金牌二手车鉴定评估师评选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"/>
        <w:gridCol w:w="2347"/>
        <w:gridCol w:w="81"/>
        <w:gridCol w:w="2500"/>
        <w:gridCol w:w="537"/>
        <w:gridCol w:w="1981"/>
      </w:tblGrid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评人填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评人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手车评估执业年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受过投诉或处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手车鉴定评估师资格证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手车鉴定评估师注册证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1123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格证理论知识成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格证操作技能成绩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1123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评估车辆数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销售车辆数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估师技能等级（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sz w:val="24"/>
              </w:rPr>
              <w:t>高级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其他专业技术资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评人所在单位填写</w:t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经理（负责人）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工人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评人简介及照片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可另附文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softHyphen/>
            </w:r>
            <w:r>
              <w:rPr>
                <w:sz w:val="24"/>
              </w:rPr>
              <w:softHyphen/>
              <w:t>_________</w:t>
            </w:r>
            <w:r>
              <w:rPr>
                <w:sz w:val="24"/>
              </w:rPr>
              <w:t>（参评人姓名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优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sz w:val="24"/>
              </w:rPr>
              <w:t>金牌二手车鉴定评估师评选活动，并保证所提供的资料真实可靠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参评人签名：</w:t>
            </w:r>
            <w:r>
              <w:rPr>
                <w:sz w:val="24"/>
              </w:rPr>
              <w:t>_______________</w:t>
            </w:r>
          </w:p>
        </w:tc>
      </w:tr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意见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我单位推荐员工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（参评人姓名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优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金牌</w:t>
            </w:r>
            <w:r>
              <w:rPr>
                <w:sz w:val="24"/>
              </w:rPr>
              <w:t>二手车鉴定评估师评选活动。该员工自觉遵守国家法律法规，严格执行行业规范和执业标准，无违规违纪行为，具有良好的职业道德，有较强的事业心和责任感，连续执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且无不良执业纪录，所提供的资料真实可靠。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推荐单位（盖章）：</w:t>
            </w:r>
            <w:r>
              <w:rPr>
                <w:sz w:val="24"/>
              </w:rPr>
              <w:t>_______________</w:t>
            </w:r>
          </w:p>
        </w:tc>
      </w:tr>
    </w:tbl>
    <w:p>
      <w:pPr>
        <w:pStyle w:val="Normal"/>
        <w:tabs>
          <w:tab w:val="clear" w:pos="420"/>
          <w:tab w:val="left" w:pos="388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932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6" r="-118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/>
      <w:drawing>
        <wp:inline distT="0" distB="0" distL="0" distR="0">
          <wp:extent cx="148082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18" r="-3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4:00Z</dcterms:created>
  <dc:creator>粤汽车流通协会</dc:creator>
  <dc:description/>
  <cp:keywords/>
  <dc:language>en-US</dc:language>
  <cp:lastModifiedBy>User</cp:lastModifiedBy>
  <dcterms:modified xsi:type="dcterms:W3CDTF">2014-12-30T08:45:00Z</dcterms:modified>
  <cp:revision>32</cp:revision>
  <dc:subject/>
  <dc:title>广东省汽车流通行业品牌企业评选</dc:title>
</cp:coreProperties>
</file>