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广东省汽车流通行业品牌企业评选活动报名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行业特别贡献奖、行业先进组织奖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备注：参评单位的范围包括——各地市汽车行业协会、商会，汽车金融、保险等与汽车行业相关的企业。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232"/>
        <w:gridCol w:w="1232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性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营业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工人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资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流动资金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指标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2013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  <w:r>
              <w:rPr>
                <w:b/>
                <w:sz w:val="24"/>
              </w:rPr>
              <w:t>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营业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与汽车流通行业相关业务的营业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经营、管理情况介绍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）可另附文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单位（企业）申请参加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度广东省汽车流通行业品牌企业评选活动，并保证所提供的资料真实可靠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报名单位（盖章）：</w:t>
            </w:r>
            <w:r>
              <w:rPr>
                <w:sz w:val="24"/>
              </w:rPr>
              <w:t>_______________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932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66" r="-118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/>
      <w:drawing>
        <wp:inline distT="0" distB="0" distL="0" distR="0">
          <wp:extent cx="1480820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18" r="-3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4:00Z</dcterms:created>
  <dc:creator>粤汽车流通协会</dc:creator>
  <dc:description/>
  <cp:keywords/>
  <dc:language>en-US</dc:language>
  <cp:lastModifiedBy>MC SYSTEM</cp:lastModifiedBy>
  <dcterms:modified xsi:type="dcterms:W3CDTF">2014-12-31T09:09:00Z</dcterms:modified>
  <cp:revision>19</cp:revision>
  <dc:subject/>
  <dc:title>广东省汽车流通行业品牌企业评选</dc:title>
</cp:coreProperties>
</file>